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оптової та роздрібної торгівлі, з ремонту автотранспортних засобів і мотоциклів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wholesal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retai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de</w:t>
      </w:r>
      <w:r>
        <w:rPr>
          <w:bCs/>
          <w:i/>
          <w:caps/>
          <w:kern w:val="0"/>
          <w:sz w:val="40"/>
          <w:szCs w:val="40"/>
        </w:rPr>
        <w:t>,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pai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vehi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cy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 xml:space="preserve">74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8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74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2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9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7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8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708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4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53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sz w:val="16"/>
                <w:szCs w:val="16"/>
              </w:rPr>
              <w:t>336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9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8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5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9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17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2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89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7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15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4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2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2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5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116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5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5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2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4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714,3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7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18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7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800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4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986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9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7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bCs/>
                <w:sz w:val="16"/>
                <w:szCs w:val="16"/>
              </w:rPr>
              <w:t>2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0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1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0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2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1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0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56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199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3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03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6"/>
        </w:rPr>
      </w:pPr>
      <w:r>
        <w:rPr>
          <w:i/>
          <w:kern w:val="0"/>
          <w:sz w:val="20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6"/>
        </w:rPr>
      </w:pPr>
      <w:r>
        <w:rPr>
          <w:i/>
          <w:kern w:val="0"/>
          <w:sz w:val="20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7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2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9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08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90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450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8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530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1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3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8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835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4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9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6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1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5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6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8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8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89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53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77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5. Необоротні активи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29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5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sz w:val="16"/>
                <w:szCs w:val="16"/>
              </w:rPr>
              <w:t>2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sz w:val="16"/>
                <w:szCs w:val="16"/>
              </w:rPr>
              <w:t>33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5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9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sz w:val="16"/>
                <w:szCs w:val="16"/>
              </w:rPr>
              <w:t>33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3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kern w:val="0"/>
          <w:sz w:val="16"/>
          <w:szCs w:val="16"/>
          <w:lang w:val="ru-RU"/>
        </w:rPr>
      </w:pPr>
      <w:r>
        <w:rPr>
          <w:b/>
          <w:bCs/>
          <w:i/>
          <w:kern w:val="0"/>
          <w:sz w:val="16"/>
          <w:szCs w:val="16"/>
          <w:lang w:val="ru-RU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7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bCs/>
                <w:sz w:val="16"/>
                <w:szCs w:val="16"/>
              </w:rPr>
              <w:t>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sz w:val="16"/>
                <w:szCs w:val="16"/>
              </w:rPr>
              <w:t>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/>
            </w:pPr>
            <w:r>
              <w:rPr>
                <w:sz w:val="16"/>
                <w:szCs w:val="16"/>
              </w:rPr>
              <w:t>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1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  <w:br/>
              <w:t>залишкова варт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3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27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5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91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9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65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4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7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3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0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76. Оборотні активи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426" w:hanging="142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8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7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89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426" w:hanging="142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2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9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76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426" w:hanging="142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8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7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3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426" w:hanging="142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5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5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sz w:val="16"/>
                <w:szCs w:val="16"/>
              </w:rPr>
              <w:t>18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sz w:val="16"/>
                <w:szCs w:val="16"/>
              </w:rPr>
              <w:t>868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9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7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4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4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14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2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2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19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5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72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8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10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20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4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1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9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8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55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04,2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1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63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9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36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3"/>
        </w:rPr>
      </w:pPr>
      <w:r>
        <w:rPr>
          <w:i/>
          <w:kern w:val="0"/>
          <w:sz w:val="16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3"/>
        </w:rPr>
      </w:pPr>
      <w:r>
        <w:rPr>
          <w:i/>
          <w:kern w:val="0"/>
          <w:sz w:val="16"/>
          <w:szCs w:val="13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3"/>
          <w:lang w:val="ru-RU"/>
        </w:rPr>
      </w:pPr>
      <w:r>
        <w:rPr>
          <w:b/>
          <w:bCs/>
          <w:i/>
          <w:iCs/>
          <w:kern w:val="0"/>
          <w:sz w:val="16"/>
          <w:szCs w:val="13"/>
          <w:lang w:val="ru-RU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9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4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41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1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7. Дебіторська заборгованість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activit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2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97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5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02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8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71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3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75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2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5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9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8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5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5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0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7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2,9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7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94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6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5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0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4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71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12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5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76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</w:t>
            </w:r>
            <w:r>
              <w:rPr>
                <w:b w:val="false"/>
                <w:kern w:val="0"/>
                <w:sz w:val="16"/>
                <w:szCs w:val="16"/>
                <w:lang w:val="en-US"/>
              </w:rPr>
              <w:t>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9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8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6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0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80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27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</w:t>
      </w:r>
      <w:r>
        <w:rPr>
          <w:b/>
          <w:sz w:val="20"/>
          <w:szCs w:val="16"/>
          <w:lang w:val="ru-RU"/>
        </w:rPr>
        <w:t>8</w:t>
      </w:r>
      <w:r>
        <w:rPr>
          <w:b/>
          <w:sz w:val="20"/>
          <w:szCs w:val="16"/>
        </w:rPr>
        <w:t>. Власний капітал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Equity capital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66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552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2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98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2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2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5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7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0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4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7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7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7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3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78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5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5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32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2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1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96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8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5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9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29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2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13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1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0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42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2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6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7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3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5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4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54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39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5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3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sz w:val="16"/>
                <w:szCs w:val="16"/>
              </w:rPr>
              <w:t>1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2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7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50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29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1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79. Поточні зобов’язання і забезпечення підприємств за їх розмірами </w:t>
        <w:br/>
        <w:t xml:space="preserve">за видом економічної діяльності "Оптова та роздрібна торгівля; </w:t>
        <w:br/>
        <w:t xml:space="preserve">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33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31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4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9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51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9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6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7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0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5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7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3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7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7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0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6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6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4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</w:tbl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7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9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40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44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56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0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73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4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9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7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4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69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70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80</w:t>
      </w:r>
      <w:r>
        <w:rPr>
          <w:b/>
          <w:sz w:val="20"/>
        </w:rPr>
        <w:t xml:space="preserve">. Поточна кредиторська заборгованість підприємств за їх розмірами </w:t>
        <w:br/>
        <w:t>за видом економічної діяльності"Оптова та роздрібна торгівля;</w:t>
      </w:r>
      <w:r>
        <w:rPr>
          <w:b/>
          <w:sz w:val="16"/>
          <w:szCs w:val="16"/>
        </w:rPr>
        <w:t xml:space="preserve"> </w:t>
        <w:br/>
      </w:r>
      <w:r>
        <w:rPr>
          <w:b/>
          <w:sz w:val="20"/>
          <w:szCs w:val="16"/>
        </w:rPr>
        <w:t xml:space="preserve">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payabl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Wholesal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retail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trade</w:t>
      </w:r>
      <w:r>
        <w:rPr>
          <w:b/>
          <w:i/>
          <w:kern w:val="0"/>
          <w:sz w:val="20"/>
          <w:szCs w:val="16"/>
          <w:lang w:val="en-US" w:eastAsia="en-US"/>
        </w:rPr>
        <w:t xml:space="preserve">; </w:t>
      </w:r>
      <w:r>
        <w:rPr>
          <w:b/>
          <w:i/>
          <w:kern w:val="0"/>
          <w:sz w:val="20"/>
          <w:szCs w:val="16"/>
          <w:lang w:val="en-US" w:eastAsia="en-US"/>
        </w:rPr>
        <w:t>repai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of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moto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7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7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4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54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8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6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31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3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05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0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6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5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3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4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6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6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4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5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6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7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15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28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8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8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–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–підпри–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bCs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60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40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4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4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uk-UA"/>
              </w:rPr>
              <w:t>о</w:t>
            </w:r>
            <w:r>
              <w:rPr>
                <w:kern w:val="0"/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</w:t>
              <w:br/>
              <w:t>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оптова торгівля, крім торгівлі автотранспортними засобами </w:t>
              <w:br/>
              <w:t>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right"/>
              <w:rPr>
                <w:b w:val="false"/>
                <w:b w:val="false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9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2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2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3,0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81. Обсяг реалізованої продукції (товарів, послуг)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iCs/>
          <w:color w:val="000000"/>
          <w:kern w:val="0"/>
          <w:sz w:val="20"/>
          <w:szCs w:val="16"/>
          <w:lang w:val="en-US"/>
        </w:rPr>
        <w:t>T</w:t>
      </w:r>
      <w:r>
        <w:rPr>
          <w:b/>
          <w:i/>
          <w:iCs/>
          <w:color w:val="000000"/>
          <w:kern w:val="0"/>
          <w:sz w:val="20"/>
          <w:szCs w:val="16"/>
        </w:rPr>
        <w:t>urnove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562"/>
        <w:gridCol w:w="425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004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747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380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252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68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194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49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50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147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85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27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75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</w:tr>
      <w:tr>
        <w:trPr>
          <w:trHeight w:val="8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3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2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55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44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</w:tr>
      <w:tr>
        <w:trPr>
          <w:trHeight w:val="8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525075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3494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45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369674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26246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7</w:t>
            </w:r>
          </w:p>
        </w:tc>
      </w:tr>
      <w:tr>
        <w:trPr>
          <w:trHeight w:val="8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56503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84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73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86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1</w:t>
            </w:r>
          </w:p>
        </w:tc>
      </w:tr>
      <w:tr>
        <w:trPr>
          <w:trHeight w:val="83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68968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2392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208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299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4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5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4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1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70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1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6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31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3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53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96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6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4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птова торгівля, крім торгівлі автотранс-портними засобами </w:t>
              <w:br/>
              <w:t>та мотоцикл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82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2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56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50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6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855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79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15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68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20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2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79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1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17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79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16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84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27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05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995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3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4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0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143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48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09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6"/>
                <w:sz w:val="16"/>
                <w:szCs w:val="16"/>
                <w:lang w:val="en-US" w:eastAsia="en-US"/>
              </w:rPr>
              <w:t xml:space="preserve">роздрібна торгівля, </w:t>
              <w:br/>
              <w:t>крім торгівлі автотранс-портними засобами та мотоцикл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7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26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4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1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4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7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9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56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46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02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6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4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7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57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47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</w:tbl>
    <w:p>
      <w:pPr>
        <w:pStyle w:val="Normal"/>
        <w:spacing w:lineRule="exact" w:line="20"/>
        <w:ind w:left="113" w:right="113" w:hanging="0"/>
        <w:jc w:val="center"/>
        <w:rPr>
          <w:b/>
          <w:b/>
          <w:i/>
          <w:i/>
          <w:color w:val="000000"/>
          <w:kern w:val="0"/>
          <w:sz w:val="2"/>
          <w:szCs w:val="2"/>
        </w:rPr>
      </w:pPr>
      <w:r>
        <w:rPr>
          <w:b/>
          <w:i/>
          <w:color w:val="000000"/>
          <w:kern w:val="0"/>
          <w:sz w:val="2"/>
          <w:szCs w:val="2"/>
        </w:rPr>
      </w:r>
    </w:p>
    <w:p>
      <w:pPr>
        <w:pStyle w:val="Normal"/>
        <w:spacing w:lineRule="exact" w:line="14"/>
        <w:rPr>
          <w:b/>
          <w:b/>
          <w:i/>
          <w:i/>
          <w:color w:val="000000"/>
          <w:kern w:val="0"/>
          <w:sz w:val="2"/>
          <w:szCs w:val="2"/>
        </w:rPr>
      </w:pPr>
      <w:r>
        <w:rPr>
          <w:b/>
          <w:i/>
          <w:color w:val="000000"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4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3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3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 xml:space="preserve">2. ДІЯЛЬНІСТЬ ВЕЛИКИХ, СЕРЕДНІХ, МАЛИХ ТА МІКРОПІДПРИЄМСТВ – ДІЯЛЬНІСТЬ ВЕЛИКИХ, СЕРЕДНІХ, МАЛИХ </w:t>
      <w:br/>
      <w:t>ТА МІКРОПІДПРИЄМСТВ ОПТОВОЇ ТА РОЗДРІБНОЇ ТОРГІВЛІ З РЕМОНТУ АВТОТРАНСПОРТНИХ ЗАСОБІВ І МОТОЦИКЛІ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 xml:space="preserve">2. ДІЯЛЬНІСТЬ ВЕЛИКИХ, СЕРЕДНІХ, МАЛИХ ТА МІКРОПІДПРИЄМСТВ – ДІЯЛЬНІСТЬ ВЕЛИКИХ, СЕРЕДНІХ, МАЛИХ </w:t>
      <w:br/>
      <w:t>ТА МІКРОПІДПРИЄМСТВ ОПТОВОЇ ТА РОЗДРІБНОЇ ТОРГІВЛІ 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0:00Z</dcterms:created>
  <dc:creator>S.Vitenko</dc:creator>
  <dc:description/>
  <cp:keywords/>
  <dc:language>en-US</dc:language>
  <cp:lastModifiedBy>Y.Radionova</cp:lastModifiedBy>
  <cp:lastPrinted>2015-11-27T10:34:00Z</cp:lastPrinted>
  <dcterms:modified xsi:type="dcterms:W3CDTF">2017-11-30T09:13:00Z</dcterms:modified>
  <cp:revision>8</cp:revision>
  <dc:subject/>
  <dc:title>ДЕРЖАВНИЙ КОМІТЕТ СТАТИСТИКИ УКРАЇНИ</dc:title>
</cp:coreProperties>
</file>